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711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150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954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01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27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372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38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890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462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801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689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568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682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877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145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853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782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