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019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942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920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221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24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323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565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689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743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21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436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148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323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760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913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