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761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25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662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84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339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849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504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132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827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961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42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034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546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