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88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959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23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01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100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685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897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0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39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681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17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49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199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487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37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489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088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