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99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214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15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377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54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41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533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65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1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648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43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98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7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6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92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