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011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281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128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62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029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57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20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805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412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747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615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297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831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