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1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437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99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026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291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967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42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09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31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9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380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903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05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928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360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981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54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