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76306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602087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769464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920467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973866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796062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044526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54059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926895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528215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321726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436010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648315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712389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052106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