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508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647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3390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230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35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024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645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806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083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182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0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835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807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