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95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80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025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730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638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421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14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189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072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71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9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887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383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41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60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9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89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