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27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506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714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78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632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996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656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245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650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745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660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364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467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543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163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