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88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2777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51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98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96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778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965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826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55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358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482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524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87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