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15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418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20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709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687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11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45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363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6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495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984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018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857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156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73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485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1572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