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808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16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103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966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165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534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849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02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45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96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0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73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17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90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467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