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05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05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09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870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181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48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2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69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382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349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615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051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954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