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979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39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818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83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04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12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92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749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995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710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50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687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030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705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923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61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75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