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631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4545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3411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9985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7118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0068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8954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9614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2909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1867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8584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5985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1584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5549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429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