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6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2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61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420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85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187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337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02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33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9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07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