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673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250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042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162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629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113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688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25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403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981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543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652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275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013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92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718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038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