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505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597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823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172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370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75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747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21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619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810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47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725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098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1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46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