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415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206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8505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1747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694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7754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4667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7606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1877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337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020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193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0557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