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0240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3537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7960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1246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4786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794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9308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7777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0170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2514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483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273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4961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5056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3731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3564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6356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