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118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727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291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059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919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216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409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845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068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533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923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583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753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893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916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