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473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550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794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089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588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470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725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458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192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519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625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245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614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