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156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76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54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031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47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973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417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97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319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050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13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52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68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286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012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090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74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