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704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988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375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771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708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664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72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725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366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816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515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985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250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385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307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