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40690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60748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57008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07330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81846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83860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82109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45324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7607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76183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15341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71182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93172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