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08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43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87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54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522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329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25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53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44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98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8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72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225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75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64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454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