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85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21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64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28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668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97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969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432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0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204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34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42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493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798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