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538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6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804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580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881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920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77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68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67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2274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900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867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870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