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8575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2542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00453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5106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4540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1707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1286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5406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4447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9638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737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847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83423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2149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0551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7141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6297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