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3229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844562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301612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70098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272609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067667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220659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575444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455695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487002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436731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120114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909551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847827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72293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