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850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689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596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221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871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349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264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168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858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721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260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475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587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