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325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267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66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702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472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966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75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556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74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35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03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140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47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97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92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665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7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