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206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6450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1056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4038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6081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9718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9182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2596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7756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5059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11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0190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0274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4453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2799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