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451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380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054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299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870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677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780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743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540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187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760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37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813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