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01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715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70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53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4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12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91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5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6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8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4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280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1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79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53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