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547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18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015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65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164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770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75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710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76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926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788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28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361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39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960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