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22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31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584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33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0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089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768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08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54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899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230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2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15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