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963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444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218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525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923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554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116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684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907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686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255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720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074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59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97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250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609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