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7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9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83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9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1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8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61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74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46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90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81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4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605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543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2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