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59139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33085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76158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42921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72750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26772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43934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90453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49543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12743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30183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11072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5158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