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202491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33961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607678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966373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432047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759481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757358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935942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30956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353956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13982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7615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075502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087275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567641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127330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081599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