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22983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66996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24283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98767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6545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95613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51370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33369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46435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67552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83644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75272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32233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20775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15113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