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16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970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791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026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108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398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533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333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816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747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03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589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84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