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2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5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80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76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9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0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56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74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30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17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0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45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26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02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1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76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