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67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068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343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134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942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576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22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33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26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53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185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53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99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401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