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4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35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58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7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589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10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23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312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672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85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5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55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73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