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9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55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2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6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5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17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13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35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48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1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49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39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90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86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41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