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591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809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803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730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215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174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526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393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113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924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126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759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778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9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32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